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'horaire pour la troisième semaine..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2203"/>
        <w:gridCol w:w="2203"/>
        <w:gridCol w:w="2203"/>
        <w:gridCol w:w="2204"/>
      </w:tblGrid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ndi le 5 mai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Écrivez des résumés et vos opinions de l'histoire #7.  Commencez à lire histoire #8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EVOIRS: rien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di le 6 mai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Lisez l'histoire #8 ensemble &amp; faites la liste de vocabulaire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VOIRS: Écrivez des connexions entre l'histoire #8 et vous-mêmes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logue - Histoire #6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rcredi le 7 mai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Discutez les connexions de #8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Lisez l'histoire #9 ensemble &amp; faites la liste de vocabulaire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VOIRS: Écrivez des connexions entre histoire #9 et des autres texte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Blogue - Histoire #7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udi le 8 mai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Discutez les connexions de #9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"Lisez histoire #10 ensemble &amp; faites la liste de vocabulaire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VOIRS: Écrivez des connexions entre histoire #10 et le mond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logue - Histoire #8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ndredi le 9 mai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Discutez les connexions de #10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urnal à remettre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DEVOIRS:  Faites les commentaires sur le blogue (histoires 6 à 10)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gue -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Histoires #9 &amp; 10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L'horaire pour la troisième semaine..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2203"/>
        <w:gridCol w:w="2203"/>
        <w:gridCol w:w="2203"/>
        <w:gridCol w:w="2204"/>
      </w:tblGrid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ndi le 5 mai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Écrivez des résumés et vos opinions de l'histoire #7.  Commencez à lire histoire #8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EVOIRS: rien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di le 6 mai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Lisez l'histoire #8 ensemble &amp; faites la liste de vocabulaire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VOIRS: Écrivez des connexions entre l'histoire #8 et vous-mêmes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logue - Histoire #6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rcredi le 7 mai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Discutez les connexions de #8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Lisez l'histoire #9 ensemble &amp; faites la liste de vocabulaire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VOIRS: Écrivez des connexions entre histoire #9 et des autres texte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Blogue - Histoire #7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udi le 8 mai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Discutez les connexions de #9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"Lisez histoire #10 ensemble &amp; faites la liste de vocabulaire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VOIRS: Écrivez des connexions entre histoire #10 et le mond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logue - Histoire #8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ndredi le 9 mai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Discutez les connexions de #10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urnal à remettre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DEVOIRS:  Faites les commentaires sur le blogue (histoires 6 à 10)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gue -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Histoires #9 &amp; 10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L'horaire pour la troisième semaine..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2203"/>
        <w:gridCol w:w="2203"/>
        <w:gridCol w:w="2203"/>
        <w:gridCol w:w="2204"/>
      </w:tblGrid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ndi le 5 mai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Écrivez des résumés et vos opinions de l'histoire #7.  Commencez à lire histoire #8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EVOIRS: rien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di le 6 mai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Lisez l'histoire #8 ensemble &amp; faites la liste de vocabulaire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VOIRS: Écrivez des connexions entre l'histoire #8 et vous-mêmes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logue - Histoire #6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rcredi le 7 mai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Discutez les connexions de #8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Lisez l'histoire #9 ensemble &amp; faites la liste de vocabulaire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VOIRS: Écrivez des connexions entre histoire #9 et des autres texte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Blogue - Histoire #7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udi le 8 mai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Discutez les connexions de #9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"Lisez histoire #10 ensemble &amp; faites la liste de vocabulaire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VOIRS: Écrivez des connexions entre histoire #10 et le mond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logue - Histoire #8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ndredi le 9 mai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Discutez les connexions de #10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urnal à remettre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DEVOIRS:  Faites les commentaires sur le blogue (histoires 6 à 10)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gue -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Histoires #9 &amp; 10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5:53:00Z</dcterms:created>
  <dc:creator>rubina khan</dc:creator>
  <dc:description/>
  <cp:keywords/>
  <dc:language>en-US</dc:language>
  <cp:lastModifiedBy>rubina khan</cp:lastModifiedBy>
  <cp:lastPrinted>2014-04-21T23:17:00Z</cp:lastPrinted>
  <dcterms:modified xsi:type="dcterms:W3CDTF">2014-05-05T15:55:00Z</dcterms:modified>
  <cp:revision>4</cp:revision>
  <dc:subject/>
  <dc:title>Lecture Indépendante</dc:title>
</cp:coreProperties>
</file>